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Common Elements of Grant Proposal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Source:  The Grant Institute – </w:t>
      </w:r>
      <w:hyperlink r:id="rId2">
        <w:r>
          <w:rPr>
            <w:rStyle w:val="InternetLink"/>
            <w:sz w:val="28"/>
            <w:szCs w:val="28"/>
          </w:rPr>
          <w:t>http://www.thegrantinstitute.com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  <w:drawing>
          <wp:inline distT="0" distB="0" distL="0" distR="0">
            <wp:extent cx="1830705" cy="1316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ver Let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bstract/Executive Summa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rganization Statement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istory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redibility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apacity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Unique Qualifications that meet the needs outlined in the propos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eeds Assessment/Problem Statem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roject Description/Scope of Wor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Goals, Objectives, and Methodolog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utcom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valuation Pl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udg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ttachment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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grantinstitute.com/" TargetMode="External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8:32:00Z</dcterms:created>
  <dc:creator>eastconn</dc:creator>
  <dc:description/>
  <cp:keywords/>
  <dc:language>en-US</dc:language>
  <cp:lastModifiedBy>eastconn</cp:lastModifiedBy>
  <cp:lastPrinted>2008-10-10T13:51:00Z</cp:lastPrinted>
  <dcterms:modified xsi:type="dcterms:W3CDTF">2008-10-16T14:06:00Z</dcterms:modified>
  <cp:revision>3</cp:revision>
  <dc:subject/>
  <dc:title>Common Elements of Grant Proposals</dc:title>
</cp:coreProperties>
</file>